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Rationale</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tab/>
        <w:t xml:space="preserve">Growing up can be hard, especially when you're in a big school surrounded by different types of people. Kids are surrounded by bullying and different types of cliques in their schools. With my lesson I want students to realize that they matter to their community. I want them to learn about themselves and what makes them great. Students sometimes need to be reminded that they are unique and that it's okay to be different from others that surround them. They need to understand what makes them unique and learn to embrace it. I hope they will learn to accept others and realize that cliques are only barriers that are keeping them from meeting new people. They will learn about themselves, not just how they view themselves but also how other view them. </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tab/>
        <w:t xml:space="preserve">During my unit we will be using two novels, both which depict the struggle that comes from different social groups. Both novels show how it's okay to befriend someone who may not be of your "same social group". In both novels there is a conflict between people who think that they are different. In both novels we come to the realization that there really isn’t much difference between people; we learn that what's keeping them apart is the prejudice that they have against each other. In the end everyone is going through the same struggles of growing up. We learn about the value of friendship and how important it is to accept people for who they are. We should learn to accept them and celebrate their uniqueness as oppose to try and change them to what we think that they should be. We will also be reading short stories in </w:t>
      </w:r>
      <w:r>
        <w:rPr>
          <w:rFonts w:cs="Bookman Old Style" w:ascii="Bookman Old Style" w:hAnsi="Bookman Old Style"/>
          <w:i/>
          <w:sz w:val="24"/>
          <w:szCs w:val="24"/>
        </w:rPr>
        <w:t>Chicken Soup for the Soul: Teens Talk Middle School</w:t>
      </w:r>
      <w:r>
        <w:rPr>
          <w:rFonts w:cs="Bookman Old Style" w:ascii="Bookman Old Style" w:hAnsi="Bookman Old Style"/>
          <w:sz w:val="24"/>
          <w:szCs w:val="24"/>
        </w:rPr>
        <w:t xml:space="preserve">. These stories are from teenagers who are going through the same thing that the students may be going through. This will help them understand that they are not alone. Some of the short stories are about bullying; there are stories not only from the victim's point of view but also from the bullies' point of view. These stories will hopefully make them more aware about bullying and how much of an impact it has on people. We will also be reading the poem </w:t>
      </w:r>
      <w:r>
        <w:rPr>
          <w:rFonts w:cs="Bookman Old Style" w:ascii="Bookman Old Style" w:hAnsi="Bookman Old Style"/>
          <w:i/>
          <w:sz w:val="24"/>
          <w:szCs w:val="24"/>
        </w:rPr>
        <w:t>Nothing Gold Can Stay</w:t>
      </w:r>
      <w:r>
        <w:rPr>
          <w:rFonts w:cs="Bookman Old Style" w:ascii="Bookman Old Style" w:hAnsi="Bookman Old Style"/>
          <w:sz w:val="24"/>
          <w:szCs w:val="24"/>
        </w:rPr>
        <w:t>, and watching a couple of videos about cliques in schools. We will be looking at some art work to help them understand the setting of the novels we are reading and the time period.</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tab/>
        <w:t xml:space="preserve">I chose both </w:t>
      </w:r>
      <w:r>
        <w:rPr>
          <w:rFonts w:cs="Bookman Old Style" w:ascii="Bookman Old Style" w:hAnsi="Bookman Old Style"/>
          <w:i/>
          <w:sz w:val="24"/>
          <w:szCs w:val="24"/>
        </w:rPr>
        <w:t xml:space="preserve">The Outsiders </w:t>
      </w:r>
      <w:r>
        <w:rPr>
          <w:rFonts w:cs="Bookman Old Style" w:ascii="Bookman Old Style" w:hAnsi="Bookman Old Style"/>
          <w:sz w:val="24"/>
          <w:szCs w:val="24"/>
        </w:rPr>
        <w:t xml:space="preserve">by S.E Hinton and </w:t>
      </w:r>
      <w:r>
        <w:rPr>
          <w:rFonts w:cs="Bookman Old Style" w:ascii="Bookman Old Style" w:hAnsi="Bookman Old Style"/>
          <w:i/>
          <w:sz w:val="24"/>
          <w:szCs w:val="24"/>
        </w:rPr>
        <w:t xml:space="preserve">Stargirl </w:t>
      </w:r>
      <w:r>
        <w:rPr>
          <w:rFonts w:cs="Bookman Old Style" w:ascii="Bookman Old Style" w:hAnsi="Bookman Old Style"/>
          <w:sz w:val="24"/>
          <w:szCs w:val="24"/>
        </w:rPr>
        <w:t xml:space="preserve">by Jerry Spinelli because they both depict how much social groups can impact someone's life. In this lesson they will also be learning about climate conditions in Texas and Arizona. This way they will understand that setting of the books that we will be reading. They will also be learning about the 1960's. I would talk to the History teachers and see if they could include this is one of their plans. They could discuss the time period deeper in a History class and they could also learn more facts about Texas and Arizona besides just the climate conditions. Learning about the time period will help them create an image of the characters from </w:t>
      </w:r>
      <w:r>
        <w:rPr>
          <w:rFonts w:cs="Bookman Old Style" w:ascii="Bookman Old Style" w:hAnsi="Bookman Old Style"/>
          <w:i/>
          <w:sz w:val="24"/>
          <w:szCs w:val="24"/>
        </w:rPr>
        <w:t>The Outsiders</w:t>
      </w:r>
      <w:r>
        <w:rPr>
          <w:rFonts w:cs="Bookman Old Style" w:ascii="Bookman Old Style" w:hAnsi="Bookman Old Style"/>
          <w:sz w:val="24"/>
          <w:szCs w:val="24"/>
        </w:rPr>
        <w:t xml:space="preserve">. This will aid them visually when we get to the book. It will also give them something to compare the current time period to the past. They will be able to differentiate what has changes since the 1960's and what still remains the same. </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tab/>
        <w:t xml:space="preserve"> In </w:t>
      </w:r>
      <w:r>
        <w:rPr>
          <w:rFonts w:cs="Bookman Old Style" w:ascii="Bookman Old Style" w:hAnsi="Bookman Old Style"/>
          <w:i/>
          <w:sz w:val="24"/>
          <w:szCs w:val="24"/>
        </w:rPr>
        <w:t xml:space="preserve">Building Adolescent Literacy in Today's English Classrooms </w:t>
      </w:r>
      <w:r>
        <w:rPr>
          <w:rFonts w:cs="Bookman Old Style" w:ascii="Bookman Old Style" w:hAnsi="Bookman Old Style"/>
          <w:sz w:val="24"/>
          <w:szCs w:val="24"/>
        </w:rPr>
        <w:t xml:space="preserve">by Randy Bomer we learn about how important it is to teach our students to become what he calls "readers of images". Bomer states that "our students need to become readers of images, applying many of the same sorts of thinking they do when they read text". Students need to be able to watch a video or look at a picture and be able to analyze it just as they would an essay, a poem, or a book. This is why I decided to use images of the 1960's, Texas, and Arizona. I also incorporated videos about cliques. This way they can take those images; analyze them and discuss the importance of each piece. Once they have analyzed the images and the videos they will be able to connect it to other assignments that we do in class. Not only will this aid them in connecting the text to the images but it will also help them become better readers. Like Bomer said we need to teach them to read more than just text. They need to be able to read images just as much as they need to be able to read text. </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tab/>
        <w:t xml:space="preserve"> Bomer also talks about having students keep journals. I plan to have my students keep journals in which they will respond to what is going on in the book. Sometimes when we have class discussions there are those introvert students that don’t want to speak out in front of the classroom. The fact that they are not participating in the class discussion doesn’t mean that they are not involved; maybe they are too shy to speak out loud. I want to make sure that all of my students get a chance to say what they think about what is going on. This is why I am having them keep a journal in which they will take notes about our class discussions. I will also have questions about the book that they will respond to in their journals. They will be using their journals for in class responses and also for exit slips. I plan to grade their journals on participation rather than the 6 traits of writing. It is important that they learn to express themselves and feel safe doing it. Bomer states that "It is about teaching students to write for themselves, to write in order to find out what they have to say, how they feel about things, where they stand, how they are different, and what teams they're on". This is what teaching English is all about; helping these students find a voice. Helping them understand themselves, and think for themselves. I want to teach them that it's okay of you don’t have the same opinion as someone else; you don't have to agree with them, you just have to respect what everyone has to say.  When they keep a journal and do silent responses they are forced to think for themselves as oppose to just adapting to someone else's idea. This makes sure that they form their own opinion first, before they hear someone else's idea. Sometimes students just take another students idea and make it their own without realizing that they did. They listen to someone else's opinion and decide it makes sense and they don’t think that there could be more than one answer. Journals allow them to think. </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tab/>
        <w:t xml:space="preserve">My unit will hopefully help students appreciate everyone around them. They will learn to appreciate themselves and celebrate their differences. They will learn to accept others opinions, and know that it's okay if you don’t agree as long as you're respectful about it. </w:t>
      </w:r>
    </w:p>
    <w:p>
      <w:pPr>
        <w:pStyle w:val="Normal"/>
        <w:spacing w:lineRule="auto" w:line="48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References</w:t>
      </w:r>
    </w:p>
    <w:p>
      <w:pPr>
        <w:pStyle w:val="Normal"/>
        <w:spacing w:lineRule="auto" w:line="48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Bomer, Randy. </w:t>
      </w:r>
      <w:r>
        <w:rPr>
          <w:rFonts w:cs="Bookman Old Style" w:ascii="Bookman Old Style" w:hAnsi="Bookman Old Style"/>
          <w:i/>
          <w:iCs/>
          <w:sz w:val="24"/>
          <w:szCs w:val="24"/>
        </w:rPr>
        <w:t>Building Adolescent Literacy in Today's English Classrooms</w:t>
      </w:r>
      <w:r>
        <w:rPr>
          <w:rFonts w:cs="Bookman Old Style" w:ascii="Bookman Old Style" w:hAnsi="Bookman Old Style"/>
          <w:sz w:val="24"/>
          <w:szCs w:val="24"/>
        </w:rPr>
        <w:t>. Portsmouth, NH: Heinemann, 2011. Print</w:t>
      </w:r>
    </w:p>
    <w:p>
      <w:pPr>
        <w:pStyle w:val="Normal"/>
        <w:spacing w:lineRule="auto" w:line="480" w:before="0" w:after="0"/>
        <w:contextualSpacing/>
        <w:rPr>
          <w:rFonts w:ascii="Bookman Old Style" w:hAnsi="Bookman Old Style" w:cs="Bookman Old Style"/>
          <w:sz w:val="24"/>
          <w:szCs w:val="24"/>
        </w:rPr>
      </w:pPr>
      <w:r>
        <w:rPr>
          <w:rFonts w:cs="Bookman Old Style" w:ascii="Bookman Old Style" w:hAnsi="Bookman Old Style"/>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3:29:00Z</dcterms:created>
  <dc:creator>Gabriela Mijares</dc:creator>
  <dc:description/>
  <cp:keywords/>
  <dc:language>en-US</dc:language>
  <cp:lastModifiedBy>Gabriela Mijares</cp:lastModifiedBy>
  <cp:lastPrinted>2014-12-04T15:48:00Z</cp:lastPrinted>
  <dcterms:modified xsi:type="dcterms:W3CDTF">2014-12-04T23:48:00Z</dcterms:modified>
  <cp:revision>7</cp:revision>
  <dc:subject/>
  <dc:title/>
</cp:coreProperties>
</file>